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щодо поділу земельної ділянки комунальної  власності для будівництва та обслуговування будівель торгівлі, що знаходиться за адресою:  м. Гайсин, вул. Центральна, 80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3:00Z</dcterms:modified>
  <cp:revision>10</cp:revision>
  <dc:subject/>
  <dc:title/>
</cp:coreProperties>
</file>